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`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ual Arts Studio -Comics Project – Appl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member – part of the objective of this project is to learn about drawing human anatomy.  Drawing cartoony characters is not the objective. Your drawings should reflect some real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Learning to construct human anato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se the anatomy handbook and copy at least two drawings from each page – do this in your SK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Learning more about drawing the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se the PP “Drawing the Head” and follow the assignment on the Assignment sl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ep 3 – Learning more about drawing the body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Use the PP “The Body” and follow the assignment on the Assignment sli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ep 4 – Designing your charac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se the PP “Creating Your Own Superhero” and follow the assignment on the Assignment sl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Designing your lay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se the PP “The Layout” and follow the assignment on the Assignment sl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o in the end you will turn in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Your workbook which shows your experiments for each step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 final one page comic page layout which is inked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ach of these steps will be included in your final evaluation, but the final drawing in Step 4 will be the main assessment.  You can find the criteria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215</wp:posOffset>
                </wp:positionH>
                <wp:positionV relativeFrom="paragraph">
                  <wp:posOffset>57785</wp:posOffset>
                </wp:positionV>
                <wp:extent cx="6915150" cy="806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806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321"/>
                              <w:gridCol w:w="1321"/>
                              <w:gridCol w:w="1322"/>
                              <w:gridCol w:w="1321"/>
                              <w:gridCol w:w="1321"/>
                              <w:gridCol w:w="1322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goes well beyond expectations in conveying understanding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shows an exceptional understanding of the concepts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shows a thorough understanding of the concept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shows a satisfactory understanding of the concept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shows very little understanding of the concepts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Studio work not present or completely misses the 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velop Cra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Your artwork shows a developed skill with the media used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Your artwork shows attention to detail and care and skill in constructio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nvis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You develop your initial ideas into a finished artwork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You found a unique and personal visual solution  and avoided obvious cliche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xpres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All aspects of your composition have been considered and integrated to aid your expressio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Your artwork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communicates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your “big ideas”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ffectively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retch and  Explo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Your workbook showed that you planned and experimented with multiple solutions in order to explore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reative possibilities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 before deciding on your course of action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>You made appropriate changes during your process to ensure an expressive artwork.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Malgun Gothic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ngage and Persis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You showed persistence in 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achieving quality</w:t>
                                  </w:r>
                                  <w:r>
                                    <w:rPr>
                                      <w:rFonts w:eastAsia="Malgun Gothic" w:cs="Calibri" w:ascii="Calibri" w:hAnsi="Calibri"/>
                                      <w:sz w:val="16"/>
                                      <w:szCs w:val="16"/>
                                    </w:rPr>
                                    <w:t xml:space="preserve"> results and refined work based on your own observations and feedback from others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Malgun Gothic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algun Gothic" w:cs="Calibri" w:ascii="Calibri" w:hAnsi="Calibri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635.1pt;mso-wrap-distance-left:9.05pt;mso-wrap-distance-right:9.05pt;mso-wrap-distance-top:0pt;mso-wrap-distance-bottom:0pt;margin-top:4.55pt;mso-position-vertical-relative:text;margin-left:-5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5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43"/>
                        <w:gridCol w:w="1321"/>
                        <w:gridCol w:w="1321"/>
                        <w:gridCol w:w="1322"/>
                        <w:gridCol w:w="1321"/>
                        <w:gridCol w:w="1321"/>
                        <w:gridCol w:w="1322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goes well beyond expectations in conveying understanding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shows an exceptional understanding of the concepts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shows a thorough understanding of the concept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shows a satisfactory understanding of the concept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shows very little understanding of the concepts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Studio work not present or completely misses the mark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Develop Cra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Your artwork shows a developed skill with the media used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Your artwork shows attention to detail and care and skill in construction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Envis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You develop your initial ideas into a finished artwork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You found a unique and personal visual solution  and avoided obvious cliche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Expres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All aspects of your composition have been considered and integrated to aid your expression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Your artwork </w:t>
                            </w: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communicates </w:t>
                            </w: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your “big ideas” </w:t>
                            </w: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effectively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Stretch and  Explo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Your workbook showed that you planned and experimented with multiple solutions in order to explore </w:t>
                            </w: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creative possibilities</w:t>
                            </w: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 before deciding on your course of action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>You made appropriate changes during your process to ensure an expressive artwork.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Engage and Persis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You showed persistence in </w:t>
                            </w:r>
                            <w:r>
                              <w:rPr>
                                <w:rFonts w:eastAsia="Malgun Gothic" w:cs="Calibri" w:ascii="Calibri" w:hAnsi="Calibri"/>
                                <w:b/>
                                <w:sz w:val="16"/>
                                <w:szCs w:val="16"/>
                              </w:rPr>
                              <w:t>achieving quality</w:t>
                            </w:r>
                            <w:r>
                              <w:rPr>
                                <w:rFonts w:eastAsia="Malgun Gothic" w:cs="Calibri" w:ascii="Calibri" w:hAnsi="Calibri"/>
                                <w:sz w:val="16"/>
                                <w:szCs w:val="16"/>
                              </w:rPr>
                              <w:t xml:space="preserve"> results and refined work based on your own observations and feedback from others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lgun Gothic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44:00Z</dcterms:created>
  <dc:creator>ASB</dc:creator>
  <dc:description/>
  <cp:keywords/>
  <dc:language>en-US</dc:language>
  <cp:lastModifiedBy>Brian Reverman [STAFF]</cp:lastModifiedBy>
  <dcterms:modified xsi:type="dcterms:W3CDTF">2012-02-29T06:56:00Z</dcterms:modified>
  <cp:revision>12</cp:revision>
  <dc:subject/>
  <dc:title>Art 9/10 – Elective – Comics Project – Application</dc:title>
</cp:coreProperties>
</file>